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. 1.  Класифікація неврозів в роботах вітчизняних авторів та в Міжнародній статистичній класифікації хвороб, травм та причин смерті 9-го перегляду (1977)</w:t>
      </w:r>
      <w:r>
        <w:rPr>
          <w:rStyle w:val="FootnoteCharacters"/>
          <w:rStyle w:val="FootnoteAnchor"/>
        </w:rPr>
        <w:footnoteReference w:id="2"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009"/>
        <w:gridCol w:w="1010"/>
        <w:gridCol w:w="1010"/>
        <w:gridCol w:w="1009"/>
        <w:gridCol w:w="1010"/>
        <w:gridCol w:w="1010"/>
        <w:gridCol w:w="1009"/>
        <w:gridCol w:w="1010"/>
        <w:gridCol w:w="1010"/>
        <w:gridCol w:w="1009"/>
        <w:gridCol w:w="1010"/>
        <w:gridCol w:w="1010"/>
      </w:tblGrid>
      <w:tr>
        <w:trPr>
          <w:trHeight w:val="164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ри, рік виданн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Істеричний невро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врастені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вроз нав’язливих стан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сихастені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обічний невро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вроз тревог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епресивний невро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Іпохондричний невро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индром деперсоналізації невротично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ні невроз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вроз очікуван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уктурні неврози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А. Портнов, Д.Д.Федотов, 19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Б. Гаккель, 19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Н. Давиденков, 19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Я. Первомайский, 19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Д. Каврасарский, 19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К. Ліпгарт, 19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Ф. Матвєєв, 19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К. Мягер, 19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жнародна статистична класифікація, 19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. Коркіна та ін., 19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Г. Айрапетянц, 19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М. Свядощ, 19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Б. Смулєвич, 19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 Случевский, 19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А. Александровский та ін., 19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С. Міхелане, 19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К. Ушаков, 19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Я. Сємке, 19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Д. Лакосіна, 19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ик позначає форму неврозів, які вказували автори в їх класифікаціях неврозі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53:00Z</dcterms:created>
  <dc:creator>alla</dc:creator>
  <dc:description/>
  <dc:language>en-US</dc:language>
  <cp:lastModifiedBy>alla</cp:lastModifiedBy>
  <dcterms:modified xsi:type="dcterms:W3CDTF">2004-04-29T15:15:00Z</dcterms:modified>
  <cp:revision>1</cp:revision>
  <dc:subject/>
  <dc:title>Табл</dc:title>
</cp:coreProperties>
</file>